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Муниципальное бюджетное образовательное учреждение </w:t>
      </w:r>
    </w:p>
    <w:p>
      <w:pPr>
        <w:pStyle w:val="Normal1"/>
        <w:spacing w:before="100" w:after="10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средняя общеобразовательная школа№26  </w:t>
      </w:r>
    </w:p>
    <w:p>
      <w:pPr>
        <w:pStyle w:val="Normal1"/>
        <w:spacing w:before="100" w:after="10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города Ставрополя </w:t>
      </w:r>
    </w:p>
    <w:p>
      <w:pPr>
        <w:pStyle w:val="Normal1"/>
        <w:spacing w:before="100" w:after="10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смотрено на МО                                                          Утверждаю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sz w:val="24"/>
        </w:rPr>
        <w:t>Учителей физической культуры                                     Директор МБОУ СОШ  №26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sz w:val="24"/>
        </w:rPr>
        <w:t>Протокол №       от___________                                    __________________   Шишкин Н.А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sz w:val="24"/>
        </w:rPr>
        <w:t>Председатель МО____________                                     «____»__________________2014г.</w:t>
      </w:r>
    </w:p>
    <w:p>
      <w:pPr>
        <w:pStyle w:val="Normal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образовательн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Волейбол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5-9 клас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4 г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врополь 2014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олнительная образовательная программа имеет </w:t>
      </w:r>
      <w:r>
        <w:rPr>
          <w:b/>
          <w:bCs/>
          <w:sz w:val="28"/>
          <w:szCs w:val="28"/>
        </w:rPr>
        <w:t>физкультурно-спортивную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правленность </w:t>
      </w:r>
      <w:r>
        <w:rPr>
          <w:sz w:val="28"/>
          <w:szCs w:val="28"/>
        </w:rPr>
        <w:t>и предназначена для углубленного изучения раздела «Волейбол» образовательной программы средней школы (5-9 кл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есообразность и актуальность программы</w:t>
      </w:r>
      <w:r>
        <w:rPr>
          <w:sz w:val="28"/>
          <w:szCs w:val="28"/>
        </w:rPr>
        <w:t xml:space="preserve"> заключается в том, что занятия по ней, позволят учащимся восполнить недостаток навыков и овладеть необходимыми приёмами игры во внеурочное время, так как количество учебных часов отведённых на изучение раздела «волейбол» в школьной программе недостаточно для качественного овладения игровыми навыками и в особенности тактическими приёмами. Программа актуальна на сегодняшний день, так как её реализация восполняет недостаток двигательной активности, имеющийся у подростков, имеет оздоровительный эффект, а также благотворно воздействует на все системы детского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овизна программы </w:t>
      </w:r>
      <w:r>
        <w:rPr>
          <w:sz w:val="28"/>
          <w:szCs w:val="28"/>
        </w:rPr>
        <w:t xml:space="preserve">заключается в том, что в ней предусмотрено уделить большее количество учебных часов на разучивание и совершенствование тактических приёмов, что позволит учащимся идти в ногу со временем и повысить уровень соревновательной деятельности в волейболе. Реализация программы предусматривает также психологическую подготовку, которой в других программах уделено незаслуженно мало внимания. Кроме этого, по ходу реализации программы предполагается использование ИКТ для мониторинга текущих результатов, тестирования для перехода на следующий этап обучения, поиска информации в Интернет, просмотра учебных программ, видеоматериала и т. д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олейбол - спортивная командная игра, где каждый игрок действует с учетом действий своего партн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команда состоит из 6 игроков, которые действуют в своих зонах. Игроков, находящихся у сетки (зоны 2,3,4) называют игроками передней линии, остальных – игроками задней линии. Для игры характерны разнообразные чередования движений, быстрая смена ситуаций, изменение интенсивности и продолжительности деятельности каждого игрока. Условия игровой деятельности приучают занимающихся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чинять свои действия интересам коллектива в достижении общей цел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йствовать с максимальным напряжением своих сил и возможностей, преодолевать трудности в ходе спортивной борьб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следить за ходом игры, мгновенно оценивать изменившуюся обстановку и принимать правильные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чебном процессе волейбол используется как важное средство общей физической подготовки учащихся. Широкое применение волейбола в системе физического воспитания объясняется несколькими причинам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ю игры для любого возраст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можностью его использования для всестороннего физического развития и укрепления здоровья, воспитания моральных и волевых качеств и в тоже время использования его как полезного и эмоционального вида активного отдыха при организации досуга молодёж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стотой правил игры, высоким зрелищным эффектом игрового состяз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особенности способствуют воспитанию у учащих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а коллективизм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йчивости, решительности, целеустремлённост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имания и быстроты мышл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управлять своими эмоция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ю основных физических кач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проведение занятий в форме теоретических и практических занятий и соревновательной пр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оретических занятиях учащимся сообщаются основные сведения по истории развития волейбола, современному состоянию и перспективах развития игры, основам техники, тактики, основам спортивной тренировки по волейбо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ческих занятиях учащиеся овладевают техникой и тактикой игры, методикой судейства игр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техникой основных приёмов нападения и защи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ирование навыков деятельности игрока совместно с партнёрами на основе взаимопонимания и соглас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обретения навыков организации и проведения самостоятельных занятий по волейбол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действие общему физическому развитию и направленное совершенствование физических качеств, применительно к данному виду спорт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евновательная практика проводится в целях формирования у учащихся навыков показа, объяснения упражнений, овладение навыками обучения приемам игры, овладения первоначальными навыками судейства. Проводится контроль и проверка усвоения знан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изучение избранного вида спорта по следующим разделам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основы волейбол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ы техники и тактики волейбол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тодика обучения технике игр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тодика обучения основам тактики игр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ы физической подготовки в волейбол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Особенностью данной программы</w:t>
      </w:r>
      <w:r>
        <w:rPr>
          <w:sz w:val="28"/>
          <w:szCs w:val="28"/>
        </w:rPr>
        <w:t xml:space="preserve"> является упор на изучение новейших тактическ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ий и приёмов и современных методических приёмов, что позволяет достигнуть более высокого результата в игре, а также внедрение в процесс обучения активной психологической подготовки. Занятия по ней позволяют объединять мальчиков и девочек в одну группу. Использование ИКТ помогает более точно отслеживать текущую успеваемость и проводить отбор для перехода на следующий этап обучения. Применение метода психорегуляции в тренировках и на соревнованиях сориентирует учащихся на достижение наивысших результатов в освоении игры и стремлению к побед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грамма рассчитана на возраст</w:t>
      </w:r>
      <w:r>
        <w:rPr>
          <w:sz w:val="28"/>
          <w:szCs w:val="28"/>
        </w:rPr>
        <w:t xml:space="preserve"> 11 - 1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грамму предполагается реализовать</w:t>
      </w:r>
      <w:r>
        <w:rPr>
          <w:sz w:val="28"/>
          <w:szCs w:val="28"/>
        </w:rPr>
        <w:t xml:space="preserve"> в течение 2011 - 2015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грамма реализуется в три этапа</w:t>
      </w:r>
      <w:r>
        <w:rPr>
          <w:sz w:val="28"/>
          <w:szCs w:val="28"/>
        </w:rPr>
        <w:t>. Первый год обучения – начальная подготовка; второй год обучения – углубленное обучение технике игры; третий год обучения – совершенствование технической и углубленное обучение тактической подготовки, психологическая подготовка; четвёртый год обучения – совершенствование технико-тактической, психологической и специальной физической подготовки. Всего 576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нятия в рамках программы проводятся в форме</w:t>
      </w:r>
      <w:r>
        <w:rPr>
          <w:sz w:val="28"/>
          <w:szCs w:val="28"/>
        </w:rPr>
        <w:t xml:space="preserve"> тренировок, лекций, экскурсий, просмотра видеоматериала, соревнований, товарищеских встреч, сдачи контрольных нормативов, мониторинга, контрольного тестирования, самостоятельных подготовок, индивидуальных занятий. Периодичность - два раза в неделю по два учебных ч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окончании реализации программы ожидается достижение следующих результа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высокого уровня физического развития и физической подготовленности у 100 % учащихся, занимающихся по данной програм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беды на соревнованиях районного и областного уров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технической и тактической подготовки в данном виде 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ойчивое овладение умениями и навыками иг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 учащихся потребности в продолжение занятий спортом как самостоятельно, так и в спортивной секции, после окончания шко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репление здоровья учащихся, повышение функционального состояния всех систем организм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контролировать психическое состоя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Формой подведения итогов</w:t>
      </w:r>
      <w:r>
        <w:rPr>
          <w:sz w:val="28"/>
          <w:szCs w:val="28"/>
        </w:rPr>
        <w:t xml:space="preserve"> реализации дополнительной образовательной программы являютс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1 год об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на начало и на окончание первого года обу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стирование на знание теоретического матери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стирование на умение выполнять пройденные технические приё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дача контрольных нормативов по ОФП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2 год об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на начало и на окончание второго года обу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стирование на знание правил соревнований и терминолог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стирование на умение выполнять пройденные технические приё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дача контрольных нормативов по ОФ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соревнований школьного уровня, матчевых и товарищеских встреч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3 год об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на начало и на окончание в третьего года обу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умения организовывать и судить соревнования по волейболу (организация и судейство соревнований между классами и параллелям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стирование на умение выполнять индивидуальные и групповые технико-тактические действия («крест», «волна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соревнований районного уровн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4 год об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на начало и на окончание в четвёртого года обу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стирование ОФП и СФ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стирование на знание судейских жестов и судейской терминолог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стирование на умение выполнять технико-тактические действия («крест»; «волна», «эшелон», «морита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зультаты соревнований городского и областного уровн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ЧЕБНО-ТЕМАТИЧЕСКИЙ ПЛАН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год обуче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804"/>
        <w:gridCol w:w="1104"/>
        <w:gridCol w:w="1022"/>
        <w:gridCol w:w="1299"/>
      </w:tblGrid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\п</w:t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, тем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 них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1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2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3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физическая подготовк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снарядах и тренажёрах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 подвижные игр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1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2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3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4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5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иальная физическая подготовк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правленные на развитие силы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правленные на развитие быстроты сокращения мышц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правленные на развитие прыгучест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правленные на развитие специальной ловкост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правленные на развитие выносливости (скоростной, прыжковой, игровой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1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2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3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4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5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ческая подготовк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ёмы и передачи мяча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и мяч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ающие удары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1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2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ктическая подготовк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а подач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а приёмов и переда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а игр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</w:t>
            </w:r>
          </w:p>
        </w:tc>
      </w:tr>
    </w:tbl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год обуче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247"/>
        <w:gridCol w:w="1022"/>
        <w:gridCol w:w="138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\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, тем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 них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1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2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физическая подготовк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снарядах и тренажёрах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 подвижные иг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1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2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3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4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иальная физическая подготовк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правленные на развитие силы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правленные на развитие быстроты сокращения мышц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правленные на развитие прыгучест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правленные на развитие специальной ловкост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правленные на развитие выносливости (скоростной, прыжковой, игрово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1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2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3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4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ческая подготовк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ёмы и передачи мяча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и мяч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ающие удары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1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ктическая подготовк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а подач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а приёмов и переда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а иг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год обуче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247"/>
        <w:gridCol w:w="1022"/>
        <w:gridCol w:w="138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\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, тем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 них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1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2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физическая подготовк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снарядах и тренажёрах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 подвижные иг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1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2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3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4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иальная физическая подготовк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правленные на развитие силы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правленные на развитие быстроты сокращения мышц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правленные на развитие прыгучест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правленные на развитие специальной ловкост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правленные на развитие выносливости (скоростной, прыжковой, игрово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1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2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3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4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ческая подготовк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ёмы и передачи мяча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и мяч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ающие удары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1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2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ктическая подготовк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а групповых и командных действий в нападении и защите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тика нападающих ударов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а приёма нападающих удар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сихологическая подготовка. </w:t>
            </w:r>
            <w:r>
              <w:rPr>
                <w:sz w:val="28"/>
                <w:szCs w:val="28"/>
              </w:rPr>
              <w:t>Способы регуляции психического состояния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елаксацию. Упражнения на достижение ОБС. Аутогенная тренировк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а иг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4 год обуче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247"/>
        <w:gridCol w:w="1022"/>
        <w:gridCol w:w="138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\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, тем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 них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1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2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физическая подготовк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снарядах и тренажёрах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 подвижные иг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1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2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иальная физическая подготовк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сходные с основным видом действия по характеру нервно-мышечных усилий и по структуре движений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эстафеты и контрольные упражн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1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2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3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4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5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ческая подготовк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ёмы и передачи мяча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и мяч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ающие удары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ые действ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1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2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ктическая подготовк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а групповых и командных действий в нападении и защите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тика нападающих ударов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а приёма нападающих удар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сихологическая подготовк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регуляции психического состояния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ОБС перед соревнованиями. Сохранение ОБС вовремя соревнований. Аутогенная тренировк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а иг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ДЕРЖАНИЕ ДОПОЛНИТЕЛЬНОЙ ОБРАЗОВАТЕЛЬ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1 год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:</w:t>
      </w:r>
      <w:r>
        <w:rPr>
          <w:sz w:val="28"/>
          <w:szCs w:val="28"/>
        </w:rPr>
        <w:t xml:space="preserve"> История возникновения и развития волейбола. Современное состояние волейбола. Правила безопасности при занятиях волейболом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бщая физическая подготовка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ория: </w:t>
      </w:r>
      <w:r>
        <w:rPr>
          <w:sz w:val="28"/>
          <w:szCs w:val="28"/>
        </w:rPr>
        <w:t>Значение ОФП в подготовке волейбо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актика:</w:t>
      </w:r>
      <w:r>
        <w:rPr>
          <w:sz w:val="28"/>
          <w:szCs w:val="28"/>
        </w:rPr>
        <w:t xml:space="preserve"> Общеразвивающие упражнения направленные на развитие всех физических качеств. Упражнения на снарядах, тренажерах, футбол, баскетб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пециальная физическая подгот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ория: </w:t>
      </w:r>
      <w:r>
        <w:rPr>
          <w:sz w:val="28"/>
          <w:szCs w:val="28"/>
        </w:rPr>
        <w:t>Значение СФП в подготовке волейбо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актика:</w:t>
      </w:r>
      <w:r>
        <w:rPr>
          <w:sz w:val="28"/>
          <w:szCs w:val="28"/>
        </w:rPr>
        <w:t xml:space="preserve"> Подготовительные упражнения, направленные на развитие силы и быстроты сокращения мышц, которые участвуют в выполнении технических приёмов, скорости, прыгучести, специальной ловкости, выносливости (скоростной, прыжковой, силовой, игровой) быстроты перехода от одних действий к другим. Подвижные и спортивные иг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Техническая подготов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ория: </w:t>
      </w:r>
      <w:r>
        <w:rPr>
          <w:sz w:val="28"/>
          <w:szCs w:val="28"/>
        </w:rPr>
        <w:t>Значение технической подготовки в волейб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актика:</w:t>
      </w:r>
      <w:r>
        <w:rPr>
          <w:sz w:val="28"/>
          <w:szCs w:val="28"/>
        </w:rPr>
        <w:t xml:space="preserve"> Стойки. Приёмы и передачи мяча (двумя руками снизу, двумя руками сверху). Подачи снизу. Прямые нападающие удары. Защитные действия (блоки, страхов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Тактическая подготовк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ория:</w:t>
      </w:r>
      <w:r>
        <w:rPr>
          <w:sz w:val="28"/>
          <w:szCs w:val="28"/>
        </w:rPr>
        <w:t xml:space="preserve"> Правила игры в волейбол. Значение тактической подготовки в волейб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актика:</w:t>
      </w:r>
      <w:r>
        <w:rPr>
          <w:sz w:val="28"/>
          <w:szCs w:val="28"/>
        </w:rPr>
        <w:t xml:space="preserve"> Тактика подач. Тактика передач. Тактика приёмов мяча.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2 год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ведение: </w:t>
      </w:r>
      <w:r>
        <w:rPr>
          <w:sz w:val="28"/>
          <w:szCs w:val="28"/>
        </w:rPr>
        <w:t>Терминология в волейболе. Правила безопасности при выполнении игровых действий. Правила иг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бщая физическая подгот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ория: </w:t>
      </w:r>
      <w:r>
        <w:rPr>
          <w:sz w:val="28"/>
          <w:szCs w:val="28"/>
        </w:rPr>
        <w:t>Методы и средства ОФ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актика:</w:t>
      </w:r>
      <w:r>
        <w:rPr>
          <w:sz w:val="28"/>
          <w:szCs w:val="28"/>
        </w:rPr>
        <w:t xml:space="preserve"> Общеразвивающие упражнения направленные на развитие направленные, на развитие всех, физических качеств. Упражнения на тренажёрах, футбол, баскетбол, подвижные иг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пециальная физическая подготовка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ория: </w:t>
      </w:r>
      <w:r>
        <w:rPr>
          <w:sz w:val="28"/>
          <w:szCs w:val="28"/>
        </w:rPr>
        <w:t>Методы и средства СФП в тренировке волейбо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актика:</w:t>
      </w:r>
      <w:r>
        <w:rPr>
          <w:sz w:val="28"/>
          <w:szCs w:val="28"/>
        </w:rPr>
        <w:t xml:space="preserve"> Акробатические упражнение. Упражнения сходные с основным видом действия не только по характеру нервно-мышечных усилий, но и по структуре движения. Упражнения, направленные на развитие прыгучести, быстроты реакции, специальной ловкости. Игры по характеру действий сходные с волейбо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Техническая подгот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ория: </w:t>
      </w:r>
      <w:r>
        <w:rPr>
          <w:sz w:val="28"/>
          <w:szCs w:val="28"/>
        </w:rPr>
        <w:t>Характеристика техники сильнейших волейбо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актика: </w:t>
      </w:r>
      <w:r>
        <w:rPr>
          <w:sz w:val="28"/>
          <w:szCs w:val="28"/>
        </w:rPr>
        <w:t>Стойки и передвижения. Приёмы и передачи мяча (двумя руками снизу, двумя руками сверху, кулаком, передача назад). Подачи снизу сверху и сбоку. Нападающие удары (прямые и по диагонали). Защитные действия (блоки, страхов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Тактическая подгот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ория: </w:t>
      </w:r>
      <w:r>
        <w:rPr>
          <w:sz w:val="28"/>
          <w:szCs w:val="28"/>
        </w:rPr>
        <w:t>Анализ тактических действий сильнейших волейбольных коман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актика: </w:t>
      </w:r>
      <w:r>
        <w:rPr>
          <w:sz w:val="28"/>
          <w:szCs w:val="28"/>
        </w:rPr>
        <w:t>Тактика нападающих ударов. Тактика приёма подач. Групповые и командные действия в нападении. Групповые действия при приёме нападающих ударов, взаимодействия защитников между собой, взаимодействия защитников со страхующими, взаимодействия защитников с блокирующи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3 год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ведение: </w:t>
      </w:r>
      <w:r>
        <w:rPr>
          <w:sz w:val="28"/>
          <w:szCs w:val="28"/>
        </w:rPr>
        <w:t>Здоровый образ жизни и его значение. Организация игры в волейбол. Судейство. Правила безопасности при осуществлении соревновате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бщая физическая подгот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ория: </w:t>
      </w:r>
      <w:r>
        <w:rPr>
          <w:sz w:val="28"/>
          <w:szCs w:val="28"/>
        </w:rPr>
        <w:t>Теоретические основы трен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актика: </w:t>
      </w:r>
      <w:r>
        <w:rPr>
          <w:sz w:val="28"/>
          <w:szCs w:val="28"/>
        </w:rPr>
        <w:t>Общеразвивающие упражнения, направленные на развитие всех качеств в процессе ходьбы, бега, прыжков, метаний, а также упражнения на различных снарядах, тренажёрах, занятия другими видами 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пециальная физическая подгот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ория: </w:t>
      </w:r>
      <w:r>
        <w:rPr>
          <w:sz w:val="28"/>
          <w:szCs w:val="28"/>
        </w:rPr>
        <w:t>Теоретические основы СФ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ктика:</w:t>
      </w:r>
      <w:r>
        <w:rPr>
          <w:sz w:val="28"/>
          <w:szCs w:val="28"/>
        </w:rPr>
        <w:t xml:space="preserve"> Подготовительные упражнения, направленные на развитие силы и быстроты сокращения мышц, которые участвуют в выполнении технических приёмов, скорости, прыгучести, специальной ловкости, выносливости (скоростной, прыжковой, силовой, игровой), быстроты перехода от одних действий к другим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Техническая подгот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ория: </w:t>
      </w:r>
      <w:r>
        <w:rPr>
          <w:sz w:val="28"/>
          <w:szCs w:val="28"/>
        </w:rPr>
        <w:t>Технический план игры команды и задания отдельным игро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актика:</w:t>
      </w:r>
      <w:r>
        <w:rPr>
          <w:sz w:val="28"/>
          <w:szCs w:val="28"/>
        </w:rPr>
        <w:t xml:space="preserve"> Стойки и передвижения (остановки, повороты). Приёмы и передачи мяча (двумя руками снизу, двумя руками сверху, через голову назад, перебрасывание мяча кулаком через сетку). Подачи (сверху и сбоку). Нападающие удары (прямые, по диагонали, из-за линии нападения). Защитные действия (блоки, страховки, техники приёмов мяча, летящего с высокой скоростью, с перекатом на спину, в падении, ногой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Тактическая подгот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ория: </w:t>
      </w:r>
      <w:r>
        <w:rPr>
          <w:sz w:val="28"/>
          <w:szCs w:val="28"/>
        </w:rPr>
        <w:t>Тактический план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актика: </w:t>
      </w:r>
      <w:r>
        <w:rPr>
          <w:sz w:val="28"/>
          <w:szCs w:val="28"/>
        </w:rPr>
        <w:t>Тактика подач. Тактика передач. Тактика нападающих ударов. Тактика приёма подач. Групповые и командные действия в нападении («крест», «волна»). Индивидуальные, групповые и командные действия в защите (одиночный блок, групповой блок, страховки). Тактика приёма нападающих ударов (групповые действия при приёме нападающих ударов, взаимодействия защитников между собой, взаимодействия защитников со страхующими, взаимодействия защитников с блокирующими, взаимодействие при страховке блокирующи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сихологическая подгото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ория: </w:t>
      </w:r>
      <w:r>
        <w:rPr>
          <w:sz w:val="28"/>
          <w:szCs w:val="28"/>
        </w:rPr>
        <w:t>Способы регуляции психического состоян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актика: </w:t>
      </w:r>
      <w:r>
        <w:rPr>
          <w:sz w:val="28"/>
          <w:szCs w:val="28"/>
        </w:rPr>
        <w:t>Упражнения на релаксацию. Упражнения на достижение ОБС. Аутогенная тренировка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4 год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ведение: </w:t>
      </w:r>
      <w:r>
        <w:rPr>
          <w:sz w:val="28"/>
          <w:szCs w:val="28"/>
        </w:rPr>
        <w:t>Физическая культура – средство укрепления здоровья. Техника безопасности. Основы судейской терминологии и же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бщая физическая подгот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ория: </w:t>
      </w:r>
      <w:r>
        <w:rPr>
          <w:sz w:val="28"/>
          <w:szCs w:val="28"/>
        </w:rPr>
        <w:t>Краткие сведения о строении и развитии человеческого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актика:</w:t>
      </w:r>
      <w:r>
        <w:rPr>
          <w:sz w:val="28"/>
          <w:szCs w:val="28"/>
        </w:rPr>
        <w:t xml:space="preserve"> Общеразвивающие упражнения, направленные на развитие всех качеств в процессе ходьбы, бега, прыжков, метаний, а также упражнения на различных снарядах, тренажёрах, занятия другими видами 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пециальная физическая подгото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ория: </w:t>
      </w:r>
      <w:r>
        <w:rPr>
          <w:sz w:val="28"/>
          <w:szCs w:val="28"/>
        </w:rPr>
        <w:t>Воздействие некоторых специальных упражнений на костно-мышечный аппарат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актика: </w:t>
      </w:r>
      <w:r>
        <w:rPr>
          <w:sz w:val="28"/>
          <w:szCs w:val="28"/>
        </w:rPr>
        <w:t>Упражнения сходные с основным видом действия не только по характеру нервно-мышечных усилий, но и по структуре движений. Акробатические упражнения. Подвижные и спортивные игры. Специальные эстафеты и контрольные упражнения (тес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Техническая подгот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ория: </w:t>
      </w:r>
      <w:r>
        <w:rPr>
          <w:sz w:val="28"/>
          <w:szCs w:val="28"/>
        </w:rPr>
        <w:t>Теоретические основы технического совершенс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актика: </w:t>
      </w:r>
      <w:r>
        <w:rPr>
          <w:sz w:val="28"/>
          <w:szCs w:val="28"/>
        </w:rPr>
        <w:t>Стойки и передвижения (остановки, повороты). Приёмы и передачи мяча (двумя руками снизу, двумя руками сверху, через голову назад, перебрасывание мяча кулаком через сетку). Нападающие удары (прямые, по диагонали, из-за линии нападения). Защитные действия (блоки, страховки, техники приёмов мяча, летящего с высокой скоростью, с перекатом на спину, в падении, ногой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Тактическая подгот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ория: </w:t>
      </w:r>
      <w:r>
        <w:rPr>
          <w:sz w:val="28"/>
          <w:szCs w:val="28"/>
        </w:rPr>
        <w:t>Характеристика игры команд соперников. Тактический анал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актика: </w:t>
      </w:r>
      <w:r>
        <w:rPr>
          <w:sz w:val="28"/>
          <w:szCs w:val="28"/>
        </w:rPr>
        <w:t>Тактика подач. Тактика передач. Тактика нападающих ударов. Тактика приёма подач. Групповые и командные действия в нападении («крест», «волна», «эшелон», «морита»). Индивидуальные, групповые и командные действия в защите (одиночный блок, групповой блок, страховки). Тактика приёма нападающих ударов (групповые действия при приёме нападающих ударов, взаимодействия защитников между собой, взаимодействия защитников со страхующими, взаимодействия защитников с блокирующими, взаимодействие при страховке блокирующи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сихологическая подгото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ория: </w:t>
      </w:r>
      <w:r>
        <w:rPr>
          <w:sz w:val="28"/>
          <w:szCs w:val="28"/>
        </w:rPr>
        <w:t>Способы регуляции психического состоян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актика:</w:t>
      </w:r>
      <w:r>
        <w:rPr>
          <w:sz w:val="28"/>
          <w:szCs w:val="28"/>
        </w:rPr>
        <w:t xml:space="preserve"> Достижение ОБС перед соревнованиями. Сохранение ОБС вовремя соревнований. Аутогенная трениро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ЖИДАЕМЫЕ РЕЗУЛЬТАТЫ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программы дополнительного образования учащиеся </w:t>
      </w:r>
      <w:r>
        <w:rPr>
          <w:b/>
          <w:bCs/>
          <w:sz w:val="28"/>
          <w:szCs w:val="28"/>
        </w:rPr>
        <w:t>знать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рию развития волейбола и воздействие этого вида спорта на организм челов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ение здорового образа жиз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техники безопасности при занятиях данным виде спорт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 иг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рминологию игры и жесты судь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ку изученных приёмов и тактику, индивидуальных и коллективных действ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ку регулирования психического со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 правильно осуществлять двигательные действия, применяющиеся в волейболе, использовать их в условиях соревнователь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и организации собственного досу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в игре изученные тактические действия и приё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ила иг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ировать психическое состояние во время тренировок и соревн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игать оптимального боевого состоя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и судить соревн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ть соревновательную деятель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ПОСОБЫ ОПРЕДЕЛЕНИЯ РЕЗУЛЬТАТИВ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учащихся по пройденному материал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учащимися во время тренировочных игр и соревнован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езультатов по каждому году обуч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общефизической, специальной физической, технической, тактической и психологической подготово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по теоретическому материал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техники безопас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учащихся к судейству соревнований школьного уровн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игры с заданиям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тдельных упражнений с заданиям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выполнения установок во время тренировок и соревнован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оревнован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а с учащимися во внеурочное время и наблюдение за их дос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ОЕ ОБЕСПЕЧЕНИЕ ДОПОЛНИТЕЛЬНОЙ ОБРАЗОВАТЕЛЬНОЙ ПРОГРАММЫ.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16"/>
        <w:gridCol w:w="2353"/>
        <w:gridCol w:w="3560"/>
        <w:gridCol w:w="2092"/>
      </w:tblGrid>
      <w:tr>
        <w:trPr>
          <w:tblHeader w:val="true"/>
        </w:trPr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занятия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ёмы и методы учебно-воспитательного процесс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подведения итогов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физическая подготовка.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практическое занятие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есный метод, метод показа. Групповой, поточный, повторный, попеременный, игровой, дифференцированный методы.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тесты и упражнения. Мониторинг. Сдача контрольных нормативов.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практическое занятие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 метод, метод показа. Фронтальный, круговой, повторный, попеременный, дифференцированный, игровой методы.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тесты и упражне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.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подготовка.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демонстрация технического действия, практическое занятие, показ видео материала, посещение соревнований.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, дифференцированный, игровой, соревновательный методы. Идеомоторный метод. Метод расчленённого разучивания. Метод целостного упражнения. Метод подводящих упражнений.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тесты и упражнения, мониторинг, соревнования, товарищеские встречи, зачёты.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ая подготовка.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, тренировка показ видео материала, экскурсии, участие в соревнованиях.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овой, повторный, игровой, соревновательный, просмотр видео материала. Посещение и последующее обсуждение соревнований.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тесты, игры с заданиями, результаты участия в соревнованиях.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ая подготовка.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, посещение соревнований.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, просмотр аудио и видео мат. Наблюдение за соревнованиями.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уч-ся, тестирование.</w:t>
            </w:r>
          </w:p>
        </w:tc>
      </w:tr>
      <w:tr>
        <w:trPr>
          <w:trHeight w:val="765" w:hRule="atLeast"/>
        </w:trPr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подготовка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Объяснение, практическое занятие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Метод психорегуляции. Аутогенная тренировка. Метод десенсибилизаци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за учащимися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специальных заданий. Наблюдение за поведением на соревнованиях.</w:t>
            </w:r>
          </w:p>
        </w:tc>
      </w:tr>
      <w:tr>
        <w:trPr>
          <w:trHeight w:val="750" w:hRule="atLeast"/>
        </w:trPr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умений и навыков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(школьные, районные, областные), Товарищеские встречи. Тестирование. Мониторинг. Сдача контрольных нормативов по ОФП. Судейство и организация соревнований.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. Контрольная работа. Участие в соревнованиях и товарищеских встречах. Метод опрос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результатов соревновани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тестов. Обработка контрольных результатов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АТЕРИАЛЬНО-ТЕХНИЧЕСКОЕ ОСНАЩ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ИДАКТИКО-МЕТОДИЧЕСКОЕ ОБЕСПЕ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й программы в школе имеется и может и может быть использова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портивный зал площадью 162 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личная волейбольная площа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2 волейбольные сетки (1 с металлическими тросам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тойки для волейбольных сеток. Настенные крепе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олейбольные мячи 30 шт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бивные мячи 12 шт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етка для переноса мячей 2 шт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Баскетбольные и футбольные мячи, шведские стенки, гимнастическое оборудование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. Компьютеры с выходом в Интернет, программное обеспечение, экраны, проекторы, компакт-диски с учебным матери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имеется дидактико-методическое оснащ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бники по физической культуре. Учебники по волейболу. Методические пособия по волейболу, спортивным играм, методике занятий и тренировок. Правила соревнований. Инструкции по технике безопасности. Нормативные документы по основному и дополнительному образованию. Учебные карточки с заданиями. Разработанные и утверждённые тесты и нормативы по контролю ОФП, технической, тактической и теоретической подготовок и т.п. 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0" w:name="Заключение"/>
      <w:r>
        <w:rPr>
          <w:sz w:val="28"/>
          <w:szCs w:val="28"/>
        </w:rPr>
        <w:t>ЗАКЛЮЧЕНИЕ</w:t>
      </w:r>
      <w:bookmarkEnd w:id="0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нимаясь волейболом в школе, учащиеся получают сведения по истории развития волейбола, знакомятся с правилами игры, основами методики обучения и тренировки, методами и средствами физической, технической, тактической, психологической и другими видами подготовки. Они получают также знания по гигиене, режиму питания, профилактике травматизма. На занятиях по волейболу учащиеся укрепляют свое здоровье, развивают специальные физические качества, овладевают элементами техники и тактики игры, повышают спортивное мастер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ыполнение отдельных игровых приемов волейбола не связано с проявлением больших усилий, с резкими движениями и статической работой, то эти приемы можно использовать для занятий в специальных учебных подгруп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медиков, выполнение передач мяча, подач и блокирований является хорошим корригирующим средством. При условии правильной методики занятий волейболом у занимающихся становится реже сердечный ритм, снижаются артериальное давление и частота дыхания в состоянии покоя. В связи с этим занятия волейболом должны широко использоваться в работе со школьниками, отнесенными по состоянию здоровья к специальной медицинской груп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занятий со спортивной направленностью подтверждена рядом экспериментальных педагогических и физиологических исследований. Поэтому, наряду с традиционными занятиями волейболом в группах ОФП, необходимо создавать специализированные группы по волейболу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Для педагога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алин М. Е. Тактика волейбола. Москва. «Физкультура и спорт» 2005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ейбол. Правила соревнований. Москва. «Физкультура и спорт» 2003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лейбол. Тестовые задания по изучению правил соревнований. – Омск: СибГАФК, 2002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мазов В. А., Ковалёв В. Д., Мельников А. Г.. Волейбол в школе. Москва. «Физкультура и спорт» 1976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«Физкультура в школе» №7,8,9. 2003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«Физкультура в школе» №3. 2006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«Физкультура в школе» №5,8,11.2007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ойлов А. В. Волейбол (техника, обучение, тренировка). Минск. «Беларусь» 1991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нижников А.Н., Книжников Н.Н. Основы судейства волейбола: Учебно-метод. пособие – Нижневартовск, 2001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ях В. И., Зданевич А.А. Комплексная программа физического воспитания. Москва. «Просвещение» 2007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йнгорн А. Н.. 500 упражнений для волейболистов. Москва. «Физкультура и спорт» 200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Для дете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ейбол. Правила соревнований. Москва. «Физкультура и спорт» 2003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няк Ю. Д. К мастерству в волейболе. Москва. «Физкультура и спорт» 1978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щёв Ю. Н., Фурманов А. Г. Юный волейболист. Москва. «Физкультура и спорт» 1989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йнгорн А. Н.. 500 упражнений для волейболистов. Москва. «Физкультура и спорт» 2007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ЕСТОВЫЙ КОНТРО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1 год об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физическая и специальная физическая подготовка.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96"/>
        <w:gridCol w:w="5595"/>
        <w:gridCol w:w="1832"/>
        <w:gridCol w:w="1798"/>
      </w:tblGrid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ст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ьчики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 м, с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 - 5,5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 – 5,7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 3х10 м, с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 – 8,8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 – 9,3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места, см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- 18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- 175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минутный бег, м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-110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-1000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ерёд из положения сидя, см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 8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10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на высокой перекладине из виса (мальчики), кол-во раз; на низкой перекладине из виса лёжа (девочки).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5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14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со скакалкой (раз за 1 мин).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1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-120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высоту с разбега, см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90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высоту с места, см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5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тактическая подготовка.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94"/>
        <w:gridCol w:w="5582"/>
        <w:gridCol w:w="1827"/>
        <w:gridCol w:w="1818"/>
      </w:tblGrid>
      <w:tr>
        <w:trPr>
          <w:tblHeader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ст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ьчики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яя прямая подача с расстояния 6 м от сетки (кол-во удачных попыток из 10)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нглирование мячом на собой верхней передачей (кол-во раз)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нглирование мячом на собой нижней передачей (кол-во раз)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 нападающий удар после подбрасывания мяча партнёром через сетку высотой 180 см (кол-во удачных попыток из 10).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ное нападение без изменения позиций игроков (6:0)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выполнения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выполне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2 год об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физическая и специальная физическая подготовка.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96"/>
        <w:gridCol w:w="5595"/>
        <w:gridCol w:w="1832"/>
        <w:gridCol w:w="1798"/>
      </w:tblGrid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ст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ьчики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 м, с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 - 5,4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 – 5,5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 3х10 м, с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 – 8,6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 – 9,1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места, см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- 18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- 175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минутный бег, м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-120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-1050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ерёд из положения сидя, см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 8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11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на высокой перекладине из виса (мальчики), кол-во раз; на низкой перекладине из виса лёжа (девочки).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6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15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со скакалкой (раз за 1 мин).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-12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30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высоту с разбега, см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105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-95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высоту с места, см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5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тактическая подгото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94"/>
        <w:gridCol w:w="5582"/>
        <w:gridCol w:w="1827"/>
        <w:gridCol w:w="1818"/>
      </w:tblGrid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ст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ьчики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яя прямая подача с расстояния 9 м от сетки (кол-во удачных попыток из 10)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прямая подача с расстояния 6 м от сетки (кол-во удачных попыток из 10)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нглирование мячом на собой верхней передачей (кол-во раз)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0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нглирование мячом на собой нижней передачей (кол-во раз)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0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назад после подбрасывания мяча партнёром (кол-во удачных попыток из 10)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 нападающий удар через сетку высотой 180 см (кол-во удачных попыток из 10)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ающий удар по диагонали через сетку высотой 180 см (кол-во удачных попыток из 10)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иционное нападение с изменением позиций игроков 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выполнения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выполне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3 год об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физическая и специальная физическая подготовка.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96"/>
        <w:gridCol w:w="5595"/>
        <w:gridCol w:w="1832"/>
        <w:gridCol w:w="1798"/>
      </w:tblGrid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ст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ьчики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 м, с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 - 5,2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 – 5,3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 3х10 м, с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 – 8,4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 – 8,9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места, см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- 185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- 180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минутный бег, м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-130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-1150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ерёд из положения сидя, см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9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12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на высокой перекладине из виса (мальчики), кол-во раз; на низкой перекладине из виса лёжа (девочки).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- 17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со скакалкой (раз за 1 мин).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3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140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высоту с разбега, см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-115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105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высоту с места, см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5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тактическая подготовка.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94"/>
        <w:gridCol w:w="5920"/>
        <w:gridCol w:w="1653"/>
        <w:gridCol w:w="1654"/>
      </w:tblGrid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ст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ьчики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прямая подача с расстояния 9 м от сетки (кол-во удачных попыток из 10)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е передачи в парах (кол-во раз)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е передачи в парах (кол-во раз)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ающий удар по диагонали через сетку высотой 220 см (кол-во удачных попыток из 10)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ающий удар из-за линии нападения через сетку высотой 220 см (м) и через сетку высотой180 см (д), (кол-во удачных попыток из 10)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ые действия в нападении («крест», «волна»)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выполнения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выполнения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овые действия при приёме нападающих ударов 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выполнения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выполне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4 год об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физическая и специальная физическая подготовка.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96"/>
        <w:gridCol w:w="5595"/>
        <w:gridCol w:w="1832"/>
        <w:gridCol w:w="1798"/>
      </w:tblGrid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ст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ьчики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 м, с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 - 5,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 – 5,1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 3х10 м, с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 – 8,2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 – 8,7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места, см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- 19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- 185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минутный бег, м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-140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 -1200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ерёд из положения сидя, см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1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14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на высокой перекладине из виса (мальчики), кол-во раз; на низкой перекладине из виса лёжа (девочки).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- 18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со скакалкой (раз за 1 мин).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14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140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высоту с разбега, см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-125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10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высоту с места, см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6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тактическая подготовка.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94"/>
        <w:gridCol w:w="5582"/>
        <w:gridCol w:w="1827"/>
        <w:gridCol w:w="1818"/>
      </w:tblGrid>
      <w:tr>
        <w:trPr>
          <w:tblHeader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ст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ьчики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прямая подача с расстояния 9 м от сетки (кол-во удачных попыток из 10)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ающий удар по диагонали (кол-во удачных попыток из 10)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ающий удар из-за линии нападения (кол-во удачных попыток из 10)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ые действия в нападении («крест», «волна», «эшелон», «морита»)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выполнения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выполнения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, групповые и командные действия в защите (одиночный блок, групповой блок, страховки).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выполнения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выполне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ЦЕНКА ВЫПОЛНЕНИЯ ОСНОВНЫХ ДВИГАТЕЛЬНЫ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ойки и пере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щения приставными шагами лицом вперёд, правым, левым боком вперёд и спиной вперё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и: большой отрыв ступней от поверхности площадки; сильное вертикальное качание; большие шаги, прыжки, «скованность движен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перемещений оценивается в пределах границ площадки (9х9 м). От лицевой линии по направлению к сетке перемещаются приставными шагами, левая нога впереди (4.5 м). Вдоль сетки перемещаются приставными шагами левым боком вперёд (лицом к сетке), к лицевой линии - правым боком вперёд, вдоль лицевой линии – приставными шагами спиной вперёд, левая нога впереди (4.5 м), затем прав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яя передача мяча двумя руками в стену (расстояние до стены 1 м). Учитывается количество правильно выполненных передач подряд (допускается одна остановка). Норматив 4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мяча над собой непрерывно (разрешается две остановки). Норматив 3-4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мяча над собой (не выходя за пределы зоны нападения, разрешается две остановки). Норматив 5 переда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мяча в стену (расстояние от стены 1.5 м, высота-3м). Норматив 8 пере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и мяча над собой в пределах зоны нападения. Норматив 4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яя прямая подача. Оценивается подача мяча в пределах площадки из-за лицевой линии. Норматив 4 попа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яя прямая подача. Оценивается подача в пределы площадки из-за лицевой линии (10 попыток). Норматив 4 попад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падающий уд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адающий удар из зоны 4 в площадь, которую образуют зоны 4,5,3 и 6. Передача на удар производится из зоны 3, стоя лицом к нападающему (10 попыток). Высота сетки 2 м 10 см. Норматив 5 попад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лок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ирование нападающего удара из зоны 4 по мячу, установленному над сеткой в держателе высота сетки 2 м 25 см (5 попыток). Норматив 3 задержания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ОПРОСЫ ДЛЯ ОПРЕДЕЛЕНИЯ ТЕОРЕТИЧЕСКОЙ ПОДГОТОВЛЕННОСТИ УЧАЩИХСЯ ПО ПРАВИЛАМ СОРЕВНОВ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лощадка и её разме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ую форму имеет волейбольная площад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площад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азываются линии, ограничивающие площадк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средняя ли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линии нападе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го нужна линия нападе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площадь нападе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а ширина линий размет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ит ли ширина линий в размер площад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е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должна быть сетка и каковы её размер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кой высоте укрепляется сет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а высота стое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должна проверяться высота сет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проверяется высота сет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я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должен быть мяч для игр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решает вопрос о пригодности мяч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вила и обязанности игр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должны знать участники соревновани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ли право игрок обращаться непосредственно к судье во время соревновани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ём заключается основное различие между предупреждением и персональным замечание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ли судья сделать персональное замечание игроку, не получившему до этого предупрежден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применяется удаление игро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ли включать в состав команды игрока, не имеющего разрешения врача о допуске к соревнования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зраст игр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кие возрастные группы делятся участники соревновани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стюм игр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должен быть костюм игро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ли игрокам выступать без обув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ли игрокам выступать в головных убора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предметы должны быть исключены из костюма игро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й форме должны выступать команд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ли игрокам выступать в тренировочных костюма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а ли спортивная форма одной команды отличаться по цвету от спортивной формы другой команд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ли игроку изменять свой личный номер во время соревнова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м прядке присваиваются номера основным и запасным игрокам каждой команд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отличительный знак должен иметь капитан команд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став команды и расстановка игр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о число игроков в команд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игроки считаются основными и какие запасным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ли изменять состав основных и запасных игроков в следующей парт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ли допускать к соревнованиям игроков, не занесённых в протокол до начала соревновани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ли обязательная расстановка игрок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азываются игроки каждой лин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взаимная расстановка игрок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положение по кругу занимают игро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ли игрокам выходить за пределы границ площадки в момент подач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должно быть взаимное расположение игроков каждой линии в момент выполнения подач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а ли сохраняться взаимная расстановка в течение всего соревнова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ли изменять взаимную расстановк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чёт и результат иг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команда проигрывает очк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очков должна набрать команда для выигрыша одной парт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кольких партий состоит соревнован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соревнование считается законченны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защитать встречу, если команда не явилась на соревнован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должительность игры и выбор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команде предоставляется право выбирать стороны и подач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озобновляется игра после окончания первой парт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озобновляется соревнование перед решающей парти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решающая партия от остальных парти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должны расположиться игроки после смены сторон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ача и смена м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подач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изводится подач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подача считается произведённо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ивается ли время на подач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служит сигналом на право подач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даётся свисток на подач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ли игроку производить подачу с ру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коих пор должен подавать один и тот же игро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ли смена мест при подаче одним и те же игрок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ём и передача мя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способом можно ударять по мяч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передача считается не правильно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ли игроку ударять по мячу головой или касаться мяча тел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ли одному игроку ударять по мячу два раза подряд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ударов даётся команде, чтобы переправить мяч на сторону соперни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а дво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ли двум игрокам одной команды ударять по мячу одновременн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ли поддерживать игрока во время нападающего удара или блокирова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ассматривается случай, когда по мячу, находящемуся над сеткой, ударят одновременно 2 игрока разных команд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ли игроку, участвовавшему в одновременном касании мяча, вновь ударить по мяч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нос рук над сеткой и блок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ли перенос рук над сеткой с касанием мяча на стороне противника ошибко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ли перенос рук над сеткой без касания мяча ошибко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ся ли ошибкой, если игрок коснётся мяча на своей стороне, а после удара перенесёт руки через сетк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блокирован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имеет право участвовать в блокирован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блокирование считается состоявшимс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групповое блокирован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всего касаний мяча может сделать команда при состоявшемся блокирован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ли блокировать подач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а от с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ся ли ошибкой, если мяч коснётся сет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ассматривается касание мячом ограничительных лент на сет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ся ли ошибкой, если игрок прикоснётся к сет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ход средней ли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ограничения существуют для игроков задней лин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ли игроку задней линии, находящемуся за линией нападения, произвести удар в прыжке и после удара приземлится в площадь нападе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ли игроку задней зоны наступать на линию нападе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ход мяча из иг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мяч выходит из игр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команда считается проигравшей после приземления мяч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мены игр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ли замена игрока в процессе соревнова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может быть произведена замена игро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ётся ли команде время на замену игрока? Какое место должен занять запасной игрок входящий в игр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ры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установлены перерывы между партиям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перерыв установлен перед решающей парти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ётся время на смену в решающей парт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команда может потребовать перерыв для отдых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41"/>
        </w:tabs>
        <w:ind w:left="104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93"/>
        </w:tabs>
        <w:ind w:left="10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41"/>
        </w:tabs>
        <w:ind w:left="104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41"/>
        </w:tabs>
        <w:ind w:left="104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i/>
      <w:sz w:val="24"/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9:57:00Z</dcterms:created>
  <dc:creator>МАША</dc:creator>
  <dc:description/>
  <cp:keywords/>
  <dc:language>en-US</dc:language>
  <cp:lastModifiedBy>user</cp:lastModifiedBy>
  <cp:lastPrinted>2011-02-04T16:37:00Z</cp:lastPrinted>
  <dcterms:modified xsi:type="dcterms:W3CDTF">2015-02-03T12:00:00Z</dcterms:modified>
  <cp:revision>5</cp:revision>
  <dc:subject/>
  <dc:title>Пояснительная записка</dc:title>
</cp:coreProperties>
</file>