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TextBody"/>
        <w:shd w:fill="auto" w:val="clear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внеурочной деятельности</w:t>
      </w:r>
    </w:p>
    <w:p>
      <w:pPr>
        <w:pStyle w:val="TextBody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ЩАЯ ФИЗИЧЕСКАЯ ПОДГОТОВКА</w:t>
      </w:r>
    </w:p>
    <w:p>
      <w:pPr>
        <w:pStyle w:val="TextBody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правленность: физкультурно-спортивная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й российской школе необходима концепция здоровьеформирующего образования, в которой процесс формирования здоровья должен рассматриваться в двух планах: во-первых, в плане реализации внешних социокультурных условий жизнедеятельности человека и потребности в здоровье как условие благополучия (физического, психического и социального); во-вторых, в плане реализации внутренних условий, связанных с ответственностью человека за существование целостности своего бытия (самобытия – здоровья)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место в становлении позитивной «Я – концепции» занимает выделение роли здорового стиля жизнедеятельности, так как он является самым мощным «вкладом» в формирование здоровья. Нормальное развитие и функционирование человека возможны в том случае, если у него сформировано позитивное отношение к самому себе и к своему здоровью. 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в секции ОФП с оздоровительной направленностью является уникальной естественной средой для формирования позитивной «Я – концепции», так как приближает человека к действительности (могу - не могу), формирует адекватную самооценку, избавляет от неуверенности в себе, способствует самоконтролю, а также позволяет избегать рисков, опасных для здоровья, помогает приобретать полезные навыки и привычки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детей компенсирует «двигательную неуспешность» усилением активности в компьютерных играх. Противостоять этому могут более яркие и захватывающие социально ориентирующие игры физкультурно-спортивной направленности. Для младших школьников – это «Весёлые старты», спортивные праздники, применение адаптированных методик (элементы фитнеса, сказочные сюжеты и игры)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ходят профилактические и оздоровительные методики: специально подобранные физические упражнения, упражнения для релаксации, игровые упражнения и т.д., – направленные на предотвращение функциональных нарушений со стороны органов и систем организма, профилактику утомления и нервно-психического перенапряжения. Даются рекомендации родителям по оздоровлению детей в домашних условиях: самостоятельным занятиям оздоровительной гимнастикой, закаливанию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на основе материала, который учащиеся изучают на уроках физической культуры в общеобразовательной школе, и рекомендуется для детей, имеющих низкий уровень физической подготовки. Занятия проходят в смешанных группах. Оздоровительная программа также связана со школьными учебными программами по  биологии, ОБЖ и дополняет их. 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общей физической подготовкой являются хорошей школой физической культуры и проводятся с целью укрепления здоровья и закаливания занимающихся; достижения всестороннего развития, широкого овладения физической культурой и выполнения на этой основе контрольных нормативов по физической подготовке; приобретения инструкторских навыков и умений самостоятельно заниматься физической культурой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рограмма составлена из отдельных самостоятельных разделов двигательной деятельности, отличной друг от друга по характеру и объему. В связи с этим при проведении занятий необходимо учитывать индивидуальные особенности занимающихся. Содержание занятия уточняется после предварительного изучения занимающихся (во время беседы с учащимися, в процессе медицинского осмотра, по результатам контрольных упражнений)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оздоровление учащихся путём повышение психической и физической подготовленности школьников к постоянно меняющимся условиям современной действительности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процессе обучения ребёнок воспринимает информацию – основную и дополнительную, решает определенные задачи, контролирует качество исполнения, вносит коррективы. Особая роль педагога состоит в правильном выборе методов и приёмов обучения, которые должны соответствовать предыдущему опыту учащегося, его знаниям и умениям. Ввиду интенсивности биологического развития ребёнка, к нему необходим индивидуальный подход, который и обуславливает </w:t>
      </w: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 xml:space="preserve">: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правилами самоконтроля состояния здоровья на занятиях и дома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авильную осанку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ть диафрагмально-релаксационному дыханию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ать комплексы физических упражнений с оздоровительной направленностью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обучающихся навыки здорового образа жизни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и совершенствовать его физические и психомоторные качества, обеспечивающие высокую дееспособность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прикладные жизненно важные навыки и умения в ходьбе, прыжках, лазании, обогащение двигательного опыта физическими упражнениями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ивать жизненно важные гигиенические навыки;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познавательных интересов, творческой активности и инициативы;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ть развитие волевых и нравственных качеств, определяющих формирование личности ребёнка; 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самостоятельно заниматься физическими упражнениями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Оздоровительные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ать функциональное состояние организма;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ать физическую и умственную работоспособность;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нижению заболеваемости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рограммой предусмотрено систематическое оценивание реакции учащихся на предлагаемую нагрузку, контроль самочувствия, фиксация признаков утомления и предупреждение перенапряжения. В задачи педагога входит также формирование у учащихся необходимых умений и навыков по отношению к спортивной одежде, обуви, гигиене, режиму дня, питанию, по технике безопасности и самоконтролю за состоянием здоровья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й программой предусматриваются теоретические, практические занятия, выполнение контрольных нормативов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Материал распределен от простого к сложному. Для групп первого года обучения используется простой материал, а для второго года - более сложный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Основная задача теоретических занятий - дать необходимые знания по истории, теории и методике физической культуры, о врачебном контроле и самоконтроле, о гигиене, о технике безопасности, о первой медицинской помощи при травмах, о технике и тактике видов спорта, о правилах и организации проведения соревнований; об инвентаре, о правилах поведения на спортивных сооружениях. При подборе средств и методов практических занятий учтено, что каждое занятие должно быть интересным и увлекательным, поэтому следует использовать для этой цели комплексные занятия, в содержание которых включаются упражнения из разных видов спорта (легкая атлетика, спортивные игры, подвижные игры ит.д.)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дбираются в соответствии с учебными, воспитательными, оздоровительными целями занятия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Каждое практическое занятие состоит из трех частей: подготовительная - упражнения на внимание, упражнения на осанку, ходьба, бег, общеразвивающие упражнения (без предметов, с предметами, в парах и т.д.). Основная - упражнения из разделов легкой атлетики, силовой подготовки, подвижные и спортивные игры. Заключительная - ходьба, бег в медленном темпе, спокойные игры, упражнения на дыхание. Программа рассчитана на два года обучения для детей 11-13 лет (5-6 класс). Занятия проводятся в группах по 15-20 учащихся, три раза в неделю по одному академическому часу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Для проведения занятий в группах необходимо иметь следующие </w:t>
      </w:r>
      <w:r>
        <w:rPr>
          <w:b/>
          <w:sz w:val="28"/>
          <w:szCs w:val="28"/>
        </w:rPr>
        <w:t>оборудование и инвентарь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1. Гимнастическая стенка - 6-8 пролетов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2. Гимнастические скамейки - 3-4 штуки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3. Гимнастические маты - 4-5 штук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4. Скакалки - 20-25 штук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5. Мячи набивные (масса 1 кг) - 10 штук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6. Мячи волейбольные - 20 штук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7. Мячи для мини-футбола - 20 штук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8. Сетка волейбольная - 2 штуки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9. Стойки волейбольные - 2 штуки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10. Рулетка - 1 штука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11. Секундомер - 1 штука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программы по ОФП оздоровительной направленности и подвижным играм учащиеся должны достигнуть следующего уровня. </w:t>
      </w:r>
    </w:p>
    <w:p>
      <w:pPr>
        <w:pStyle w:val="TextBody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 и иметь представление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истории и особенностях зарождения и развития физической культуры и спорта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работе скелетных мышц, систем дыхания и кровообращения при выполнении физических упражнений, о способах контроля за деятельностью этих систем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пособах и особенностях движений, передвижений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ерминологии разучиваемых упражнений, об их функциональном смысле и направленности воздействия на организм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е нарушений осанки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чинах травматизма и правилах предупреждения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невник самонаблюдения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ребятами в процессе занятий ОФП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Анализ результатов освоения программы осуществляется следующими </w:t>
      </w:r>
      <w:r>
        <w:rPr>
          <w:b/>
          <w:sz w:val="28"/>
          <w:szCs w:val="28"/>
        </w:rPr>
        <w:t>способами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наний в процессе устного опроса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мений и навыков в процессе наблюдения за индивидуальной работой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контроль умений и навыков после изучения тем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контроль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умений и навыков;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стоянием здоровья: количество острых заболеваний в год, показатели физического развития, группа здоровья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TextBody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3 часа в неделю)</w:t>
      </w:r>
    </w:p>
    <w:p>
      <w:pPr>
        <w:pStyle w:val="TextBody"/>
        <w:shd w:fill="auto" w:val="clear"/>
        <w:spacing w:lineRule="auto" w:line="360" w:before="0" w:after="0"/>
        <w:rPr/>
      </w:pPr>
      <w:r>
        <w:rPr/>
        <w:t>1 год обучения (5 класс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7"/>
        <w:gridCol w:w="909"/>
        <w:gridCol w:w="1277"/>
        <w:gridCol w:w="1154"/>
        <w:gridCol w:w="1047"/>
        <w:gridCol w:w="1153"/>
        <w:gridCol w:w="1124"/>
        <w:gridCol w:w="1523"/>
        <w:gridCol w:w="1220"/>
        <w:gridCol w:w="1253"/>
        <w:gridCol w:w="1100"/>
      </w:tblGrid>
      <w:tr>
        <w:trPr>
          <w:trHeight w:val="33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</w:tr>
      <w:tr>
        <w:trPr>
          <w:trHeight w:val="331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33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rStyle w:val="21"/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Теоретические зн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физическ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, врачеб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самоконтроль,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равм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ктические за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портивны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 подготов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Контрольны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ов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567"/>
        <w:rPr/>
      </w:pPr>
      <w:r>
        <w:rPr/>
        <w:t>2 год обучения (6 класс)</w:t>
      </w:r>
    </w:p>
    <w:tbl>
      <w:tblPr>
        <w:tblW w:w="151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907"/>
        <w:gridCol w:w="1277"/>
        <w:gridCol w:w="1152"/>
        <w:gridCol w:w="1046"/>
        <w:gridCol w:w="1152"/>
        <w:gridCol w:w="1123"/>
        <w:gridCol w:w="1522"/>
        <w:gridCol w:w="1219"/>
        <w:gridCol w:w="1253"/>
        <w:gridCol w:w="1094"/>
      </w:tblGrid>
      <w:tr>
        <w:trPr>
          <w:trHeight w:val="33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</w:tr>
      <w:tr>
        <w:trPr>
          <w:trHeight w:val="331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33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/>
            </w:pPr>
            <w:r>
              <w:rPr>
                <w:rStyle w:val="211"/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Теоретические зн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физическо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, врачеб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самоконтроль,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рав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ктические зан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портивны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 подготов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Контрольны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ов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76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76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  <w:u w:val="single"/>
        </w:rPr>
        <w:t>История физической культуры. Физическая культура и спорт в России</w:t>
      </w:r>
      <w:r>
        <w:rPr>
          <w:sz w:val="28"/>
          <w:szCs w:val="28"/>
        </w:rPr>
        <w:t>. Понятие о физической культуре. Значение занятий физической культурой. Распорядок дня и двигательный режим. Российские спортсмены - чемпионы Олимпийских игр, мира, Европы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  <w:u w:val="single"/>
        </w:rPr>
        <w:t>Гигиена, врачебный контроль, травматизм.</w:t>
      </w:r>
      <w:r>
        <w:rPr>
          <w:sz w:val="28"/>
          <w:szCs w:val="28"/>
        </w:rPr>
        <w:t xml:space="preserve"> Гигиенические правила занятий физическими упражнениями. Закаливание. Основные причины травматизма. Признаки заболевания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  <w:u w:val="single"/>
        </w:rPr>
        <w:t>Самоконтроль, техника безопасности.</w:t>
      </w:r>
      <w:r>
        <w:rPr>
          <w:sz w:val="28"/>
          <w:szCs w:val="28"/>
        </w:rPr>
        <w:t xml:space="preserve"> Правила поведения на стадионе, в спортивном зале. Правила соревнований, места занятий, оборудование, инвентарь на занятиях в группах общей физической подготовки.</w:t>
      </w:r>
    </w:p>
    <w:p>
      <w:pPr>
        <w:pStyle w:val="TextBody"/>
        <w:shd w:fill="auto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БЩАЯ ФИЗИЧЕСКАЯ ПОДГОТОВКА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5"/>
          <w:sz w:val="28"/>
          <w:szCs w:val="28"/>
        </w:rPr>
        <w:t>Гимнастика.</w:t>
      </w:r>
      <w:r>
        <w:rPr>
          <w:rStyle w:val="Style18"/>
          <w:sz w:val="28"/>
          <w:szCs w:val="28"/>
        </w:rPr>
        <w:t xml:space="preserve"> Строевые упражнения.</w:t>
      </w:r>
      <w:r>
        <w:rPr>
          <w:sz w:val="28"/>
          <w:szCs w:val="28"/>
        </w:rPr>
        <w:t xml:space="preserve"> Построения и перестроения. Шеренга, колонна размыкание. Расчет по порядку. Рапорт. Строевой шаг. Повороты на месте и в движении. Построения и перестроения: из одной шеренги в две и обратно; из колонны по одному и колонну по два, по три. Смыкание строя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без предметов, с предметами (мячами, скакалкам гимнастическими палками), с партнером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Style18"/>
          <w:sz w:val="28"/>
          <w:szCs w:val="28"/>
        </w:rPr>
        <w:t>Упражнения анна гимнастических снарядах.</w:t>
      </w:r>
      <w:r>
        <w:rPr>
          <w:sz w:val="28"/>
          <w:szCs w:val="28"/>
        </w:rPr>
        <w:t xml:space="preserve"> Упражнения на гимнастической стенке, гимнастической скамейке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31"/>
          <w:sz w:val="28"/>
          <w:szCs w:val="28"/>
        </w:rPr>
        <w:t>Силовые упражнения.</w:t>
      </w:r>
      <w:r>
        <w:rPr>
          <w:sz w:val="28"/>
          <w:szCs w:val="28"/>
        </w:rPr>
        <w:t xml:space="preserve"> Лазание, перелезание, висы, упоры, равновесие, преодоление полосы препятствий. Лазание по канату. Мальчики- подтягивания из виса, девочки- сгибание разгибание рук в упоре лежа на скамейке, на полу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31"/>
          <w:sz w:val="28"/>
          <w:szCs w:val="28"/>
        </w:rPr>
        <w:t>Упражнения на преодоление собственного веса:</w:t>
      </w:r>
      <w:r>
        <w:rPr>
          <w:sz w:val="28"/>
          <w:szCs w:val="28"/>
        </w:rPr>
        <w:t xml:space="preserve"> для мышц верхнего плечевого пояс отжимание из различных положений, продвижение вперед в упоре лежа 3-5 метров; для мышц туловища- упражнения для мышц брюшного пресса и спины в висе на гимнастической стенке лежа на матах (в т.ч. в парах); для мышц нижних конечностей - приседания на 1 и двух ногах, упражнения для мышц голени, стоя на возвышенности.</w:t>
      </w:r>
    </w:p>
    <w:p>
      <w:pPr>
        <w:pStyle w:val="43"/>
        <w:shd w:fill="auto" w:val="clear"/>
        <w:spacing w:lineRule="auto" w:line="360" w:before="0" w:after="0"/>
        <w:ind w:firstLine="567"/>
        <w:rPr>
          <w:sz w:val="28"/>
          <w:szCs w:val="28"/>
        </w:rPr>
      </w:pPr>
      <w:r>
        <w:rPr>
          <w:rStyle w:val="41"/>
          <w:i w:val="false"/>
          <w:iCs w:val="false"/>
          <w:sz w:val="28"/>
          <w:szCs w:val="28"/>
        </w:rPr>
        <w:t>Ритмическая гимнастика.</w:t>
      </w:r>
      <w:r>
        <w:rPr>
          <w:sz w:val="28"/>
          <w:szCs w:val="28"/>
        </w:rPr>
        <w:t xml:space="preserve"> Упражнения для мышц шеи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ороты головы вправо, влево (с приподниманием подбородка); опуская голову повороты справа - налево и наоборот; полное вращение головы в одну и в др. сторону (плавно); наклоны головы вперёд и назад (с полуприседом)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ук и плечевого пояса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рестные, маховые движения руками (с подниманием вверх и опусканием);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(только за телом сзади); вращение рук, согнутых в локтях, кисти прижаты к плечам (вперёд и назад); малые круги руками, отведёнными в стороны; переступание с ноги на ногу на полупальцах, руки от груди с переплетёнными пальцами выпрямить. ладони наружу от себя и вернуть к груди; поочерёдное поднимание плеч (или одновременное) с поворотами туловища и с полуприседами, с шагами; округляя спину, подать плечи вперёд выпрямляясь, отвести плечи назад; стоя руки в стороны - потянуться в одну сторону рукой и туловищем (как будто кто-то тянет за руку), потом в др. сторону.</w:t>
      </w:r>
    </w:p>
    <w:p>
      <w:pPr>
        <w:pStyle w:val="43"/>
        <w:shd w:fill="auto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пражнения для туловища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ижения таза вправо и влево (на месте, с шагами, с полуприседом); повороты туловища; наклоны вперёд с прогибанием спины, наклоны в стороны (на месте, с шагами), руки внизу или вверху, вместе или за головой; упражнение «мельница» (повороты туловища в наклоне вперёд с махами прямыми руками, касаясь пола то одной, то др. рукой).</w:t>
      </w:r>
    </w:p>
    <w:p>
      <w:pPr>
        <w:pStyle w:val="43"/>
        <w:shd w:fill="auto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пражнения для ног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полуприседе переводить колени вправо и влево; круговые вращения двумя коленями (и по одному; приседания с поворотами коленей внутрь; глубокие приседания; махи согнутыми и прямыми ногами (вперёд, в стороны, назад)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говые упражнения, подскоки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г: высоко поднимая колени, сгибая ноги назад, с забрасыванием голеней назад, с прямыми ногами впереди, сзади, в стороны со скрещиваниями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коки: ноги врозь, ноги скрестно, на двух ногах с полуприседом, с поворотами, постепенно приседая и вставая, на одной ноге - другая в сторону, вперёд назад (с различными движениями рук), двойные или одинарные подскоки на одной ноге, др. в сторону, скачки со сгибанием и разгибанием ноги, скачком выпады.</w:t>
      </w:r>
    </w:p>
    <w:p>
      <w:pPr>
        <w:pStyle w:val="43"/>
        <w:shd w:fill="auto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пражнения в партере (для мышц туловища и ног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8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дя, ноги согнуты в коленях, стоят на полу на полупальцах, положить ноги в одну, затем в др. сторону до касания пол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6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 же, только выполнить повороты перекатами через упор стоя на коленях на 360 град. В одну и др. сторон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2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п.- то же. Выпрямлять и сгибать поочерёдно ног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67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п.- сед (ноги прямые).Поднять правую ногу, сгибая её, коснуться коленом пол возле левой ноги и в др. сторон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53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п.-упор сидя, согнув ноги, руки на бёдрах. Выпрямить ноги, руки в стороны и в и.п. (ноги на пол не ставить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85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п.-лёжа на спине, ноги вверху. Положить, сгибая, ноги влево, потом вправо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21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</w:t>
        <w:tab/>
        <w:t>же упражнение, только ноги кладём прямы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4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п.-упор сидя сзади, ноги согнуты.Поднимать туловище вверх, упираясь на руки и согнутые ноги вверх с махом одной ноги. Повторить с др.ног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21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 же упражнение, только с махом ноги поднимается верх разноимённая ру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0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п.-сед по восточному (пятка к пятке) с захватом руками. Прогибаясь, наклоны к стопам (до касания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82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п.то же. Перекаты на спину и обратно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7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п.-то же. Выполнить мах левой с захлёстом вправо и с перекатом на 360 град. То же в др. сторон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533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И.п.-стоя на коленях, голени разведены в стороны. Сесть между ногами, затем лечь. Без помощи рук встать в и.п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42"/>
          <w:sz w:val="28"/>
          <w:szCs w:val="28"/>
        </w:rPr>
        <w:t>Легкая атлетика.</w:t>
      </w:r>
      <w:r>
        <w:rPr>
          <w:sz w:val="28"/>
          <w:szCs w:val="28"/>
        </w:rPr>
        <w:t xml:space="preserve"> Ходьба обычная и с различными положениями рук, с изменением темпа движения. Бег прямолинейный, равномерный, с ускорением, с изменением направления и темпа движения, с преодолением препятствий. Высокий старт. Бег на короткие дистанции до 30м и в медленном темпе до 500м. Кросс 500-1000м. Медленный бег. Бег на короткие дистанции до60м. Низкий старт. Финиширование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22"/>
          <w:sz w:val="28"/>
          <w:szCs w:val="28"/>
        </w:rPr>
        <w:t>Прыжки</w:t>
      </w:r>
      <w:r>
        <w:rPr>
          <w:sz w:val="28"/>
          <w:szCs w:val="28"/>
        </w:rPr>
        <w:t xml:space="preserve"> на двух ногах, на одной ноге, с ноги на ногу, с места, с разбега, в длину, в высоту, с высоты. Прыжок в длину с разбега способом «согнув ноги». Прыжок в высоту способом «перешагивание». Прыжки в длину с разбега способом «прогнувшись». Прыжки в высоту способом «перекидной»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22"/>
          <w:sz w:val="28"/>
          <w:szCs w:val="28"/>
        </w:rPr>
        <w:t>Метание.</w:t>
      </w:r>
      <w:r>
        <w:rPr>
          <w:sz w:val="28"/>
          <w:szCs w:val="28"/>
        </w:rPr>
        <w:t xml:space="preserve"> Броски и ловля мяча, метание мяча в цель и на дальность. Метание малого мяча с разбега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32"/>
          <w:sz w:val="28"/>
          <w:szCs w:val="28"/>
        </w:rPr>
        <w:t>Спортивные игры.</w:t>
      </w:r>
      <w:r>
        <w:rPr>
          <w:rStyle w:val="22"/>
          <w:sz w:val="28"/>
          <w:szCs w:val="28"/>
        </w:rPr>
        <w:t xml:space="preserve"> Футбол.</w:t>
      </w:r>
      <w:r>
        <w:rPr>
          <w:sz w:val="28"/>
          <w:szCs w:val="28"/>
        </w:rPr>
        <w:t xml:space="preserve"> Правила игры. Передвижения и прыжки. Удары по мячу ногой. Удар носком, внутренней стороной стопы. Удары после остановки, ведения. Удары по мячу серединой, внутренней и внешней частью подъема. Удары на точность. Удары с места по катящемуся мячу. Остановка катящегося мяча подошвой и внутренней стороной стопы. Остановка опускающегося мяча внутренней стороной, серединой подъема, бедром. Удары по мячу головой. Вбрасывание мяча из-за боковой линии. Ведение мяча. Ведение мяча внутренней и внешней частью подъема по прямой, меняя направление. Отбор мяча. Перехват. Выбивание мяча. Финты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ка игры вратаря, Основная стойка вратаря. Передвижения и прыжки. Ловля мячей, летящих на разной высоте. Отбивание мяча, вбрасывание одной рукой, выбивание мяча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. Расстановка игроков на поле. Выбор места, целесообразного для технического приема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нападении. Групповые тактические действия в нападении: игра в «стенку», игра «треугольником». Тактика игры в защите; выбор места, способа противодействия нападающему, страховка. Первоначальная, зонная и комбинированные защиты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11"/>
          <w:sz w:val="28"/>
          <w:szCs w:val="28"/>
        </w:rPr>
        <w:t>Волейбол.</w:t>
      </w:r>
      <w:r>
        <w:rPr>
          <w:sz w:val="28"/>
          <w:szCs w:val="28"/>
        </w:rPr>
        <w:t xml:space="preserve"> Стойка игрока. Перемещение в стойке. Передача двумя руками сверху на месте. Прием мяча снизу двумя руками, нижняя прямая подача. Прямой нападающий удар после подбрасывания мяча партнером. Комбинация из разученных элементов в парах. Тактика свободного нападения. Тактические действия в защите. Игра по упрощенным правилам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11"/>
          <w:sz w:val="28"/>
          <w:szCs w:val="28"/>
        </w:rPr>
        <w:t>Баскетбол.</w:t>
      </w:r>
      <w:r>
        <w:rPr>
          <w:sz w:val="28"/>
          <w:szCs w:val="28"/>
        </w:rPr>
        <w:t xml:space="preserve"> Правила игры. Передвижения. Остановка шагом и прыжком. Поворот на месте. Передача мяча двумя руками от груди и ловля мяча двумя руками на месте и в движении. Передача мяча одной рукой от плеча и двумя руками сверху. Ведение мяча. Броски мяча корзину одной рукой от плеча с поддержкой другой. Штрафной бросок. Перехват, вырывалние, забивание мяча. Ловля и передача мяча двумя и одной рукой. Бросок мяча в корзину со среднего расстояния. Броски мяча в корзину после ведения. Выбивание мяча при ведении и броске. Борьба за мяч, отскочивший от щита. Выбор места. Целесообразное использование технических приемов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нападении: быстрый прорыв, позиционное нападение. Тактика игры в защите: личная и зонная система защиты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23"/>
          <w:sz w:val="28"/>
          <w:szCs w:val="28"/>
        </w:rPr>
        <w:t>Подвижные игры.</w:t>
      </w:r>
      <w:r>
        <w:rPr>
          <w:sz w:val="28"/>
          <w:szCs w:val="28"/>
        </w:rPr>
        <w:t xml:space="preserve"> «У ребят порядок строгий», «Запрещенное движение», «Быстро местам», «Вызов номеров», «Что изменилось», «Отгадай, чей голосок», «Салки», «Ловкие ребята», «Совушка», «Два мороза», «Волк во рву», «Мяч - соседу», «Через кочки и пенечки», «Космонавты», «Мяч - среднему», «Невод», «Третий лишний», «Предал - беги», «Линейная эстафета», «Караси и щука», «Охотники и утки», «Удочка», «Не давай мяча водящему», «Бой петухов», «День и ночь», «Перебежка с выручкой», «Веревочка под ногами», «Прыжок прыжком», «Попади в мяч», «Не давай мяч водящему», «Перестрелка», «Тяни в круг», «Кто сильнее?», «Перетягивание каната», «Бег командами», «Встречная эстафета». Эстафета лазаньем и перелезанием, эстафета с ведением и броском мяча в корзину, эстафета преодолением препятствий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rStyle w:val="12"/>
          <w:sz w:val="28"/>
          <w:szCs w:val="28"/>
        </w:rPr>
        <w:t>Силовая подготовка.</w:t>
      </w:r>
      <w:r>
        <w:rPr>
          <w:sz w:val="28"/>
          <w:szCs w:val="28"/>
        </w:rPr>
        <w:t xml:space="preserve"> При силовой подготовке возможно включение таких методов, как метод меняющихся нагрузок и метод предельных нагрузок с применением упражнени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скоки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4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тафеты с использованием гимнастических снарядов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жимание с хлопками рук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ночный бег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ыжки через скакалку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НТРОЛЬНЫХ НОРМАТИВОВ 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Контрольные упражнения по общей физической подготовк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г 30(м) - все участники с 7лет и выше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г 1000(м) - все учащиеся с 8 лет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7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 на перекладине (кол. раз) - мальчики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7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ъем туловища в сед из положения лежа (кол. раз за 30сек.) - девочки школ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7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ыжок в длину с места (см) - все участники мониторинга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Функциональная диагностика: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необходимо обследовать сердечнососудистую систему, проводить диагностику органов дыхания, исследовать весо-ростовой коэффициент и статическую устойчивость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методическое обеспечение. 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с учётом пола, физического развития, двигательной подготовленности, соблюдения гигиенических норм. Занятия проводятся в основном в закрытом помещений. Учащиеся занимаются в спортивной одежде и обуви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двигательным действиям предпочтение следует отдавать целостному методу, уделяя основное внимание овладению школой достижений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Данные занятия благоприятны для развития всех координационных и кондиционных способностей. Однако особое внимание следует уделять развитию скоростных,скоростно-силовых способностей, выносливости к умеренным нагрузкам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тимальной, общей плотности занятий необходимо использовать нестандартное оборудование, технические средства, доступные тренажёры для развития физических способностей и формирования двигательных навыков.</w:t>
      </w:r>
    </w:p>
    <w:p>
      <w:pPr>
        <w:pStyle w:val="TextBody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15"/>
        <w:keepNext w:val="true"/>
        <w:keepLines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Список использованной литературы</w:t>
      </w:r>
      <w:bookmarkEnd w:id="2"/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356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движные игры» 1-4 классы. А.Ю.Патрикеев, ВАСО, 2007г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учащихся. Волейбол. Г.А.Колодницкий, В.С. Кузнецов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37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ее, выше, сильнее! Легкая атлетика и гимнастика для школьников. А.И. Мальцев, 2005г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38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игзаги ловкости. И.М. Туревский, Л.Б. Кофман. Приокское издательство, 1994г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366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ейбол на уроке физической культуры. Беляев А.В. Издательство «Физкультура и спорт», 2003г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и игры с мячами. В.С. Кузнецов, Г.А. Колодницкий. Издательство НЦ ЭНАС, 2006г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37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 тренировке юного баскетболиста. Б.Гатман, Т. Финнеган. Издательство АСТ, 2007</w:t>
      </w:r>
    </w:p>
    <w:sectPr>
      <w:headerReference w:type="default" r:id="rId4"/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iryo" w:hAnsi="Meiryo" w:eastAsia="Meiryo" w:cs="Meiryo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CA0F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w w:val="9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 + Не полужирный"/>
    <w:basedOn w:val="2"/>
    <w:qFormat/>
    <w:rPr/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11">
    <w:name w:val="Основной текст (2) + Не полужирный1"/>
    <w:basedOn w:val="2"/>
    <w:qFormat/>
    <w:rPr/>
  </w:style>
  <w:style w:type="character" w:styleId="Style17">
    <w:name w:val="Основной текст Знак"/>
    <w:qFormat/>
    <w:rPr>
      <w:rFonts w:cs="Meiryo"/>
      <w:color w:val="000000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mallCaps/>
      <w:spacing w:val="20"/>
      <w:sz w:val="24"/>
      <w:szCs w:val="24"/>
    </w:rPr>
  </w:style>
  <w:style w:type="character" w:styleId="12pt1">
    <w:name w:val="Основной текст + 12 pt1"/>
    <w:qFormat/>
    <w:rPr>
      <w:rFonts w:ascii="Times New Roman" w:hAnsi="Times New Roman" w:cs="Times New Roman"/>
      <w:smallCaps/>
      <w:spacing w:val="20"/>
      <w:sz w:val="24"/>
      <w:szCs w:val="24"/>
      <w:u w:val="singl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9">
    <w:name w:val="Верхний колонтитул Знак"/>
    <w:qFormat/>
    <w:rPr>
      <w:rFonts w:cs="Meiryo"/>
      <w:color w:val="000000"/>
    </w:rPr>
  </w:style>
  <w:style w:type="character" w:styleId="Style20">
    <w:name w:val="Нижний колонтитул Знак"/>
    <w:qFormat/>
    <w:rPr>
      <w:rFonts w:cs="Meiry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420" w:after="300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114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19:00Z</dcterms:created>
  <dc:creator>1</dc:creator>
  <dc:description/>
  <cp:keywords/>
  <dc:language>en-US</dc:language>
  <cp:lastModifiedBy>user</cp:lastModifiedBy>
  <dcterms:modified xsi:type="dcterms:W3CDTF">2013-02-04T21:01:00Z</dcterms:modified>
  <cp:revision>6</cp:revision>
  <dc:subject/>
  <dc:title/>
</cp:coreProperties>
</file>